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FF0000"/>
          <w:spacing w:val="-2"/>
          <w:sz w:val="22"/>
          <w:szCs w:val="22"/>
          <w:u w:val="single"/>
        </w:rPr>
      </w:pPr>
      <w:r>
        <w:rPr>
          <w:b/>
          <w:bCs/>
          <w:color w:val="000000"/>
          <w:spacing w:val="-2"/>
          <w:sz w:val="22"/>
          <w:szCs w:val="22"/>
        </w:rPr>
        <w:t>Produktai:</w:t>
        <w:tab/>
      </w:r>
      <w:r>
        <w:rPr>
          <w:b/>
          <w:bCs/>
          <w:color w:val="FF0000"/>
          <w:spacing w:val="-2"/>
          <w:sz w:val="22"/>
          <w:szCs w:val="22"/>
          <w:u w:val="single"/>
        </w:rPr>
        <w:t>Anti-IgG Ortho BioVue sistemai (IgG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Anti-IgG,-C3d; polispecifinis Ortho BioVue sistemai 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Poly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Anti-IgG,-C3d; polispecifinis/Neutralus Ortho BioVue sistemai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Poly/Neutral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Anti-IgG/Anti-C3b, -C3d/Kontrolė Ortho BioVue sistemai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DAT/IDAT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Neutralus Ortho BioVue sistemai (Neutral kasetės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Priedas II, B sąraš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 w:before="509" w:after="0"/>
        <w:ind w:right="1167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žemiau išvardinti produktai 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rFonts w:ascii="Courier New" w:hAnsi="Courier New" w:cs="Courier New"/>
          <w:b/>
          <w:b/>
          <w:bCs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0 metų rugpjūčio mėn. Atlikimo nustatymas in vitro diagnostiniams medicines prietais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0 metų balandži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0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0 metų rugpjūč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1 kovo mėn. Grafinių simbolių naudojimas ir ženklinimas ant medicininių prietaisų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ISO 14971:1198 Medicininiai prietaisai – medicinos prietaisų rizikos valdymas. 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Identifikavimo Nr. 0123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2002-10-28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10:00Z</dcterms:created>
  <dc:creator>Danute</dc:creator>
  <dc:description/>
  <cp:keywords/>
  <dc:language>en-US</dc:language>
  <cp:lastModifiedBy>user</cp:lastModifiedBy>
  <cp:lastPrinted>2013-07-01T09:41:00Z</cp:lastPrinted>
  <dcterms:modified xsi:type="dcterms:W3CDTF">2014-12-03T14:25:00Z</dcterms:modified>
  <cp:revision>17</cp:revision>
  <dc:subject/>
  <dc:title>VMR1957927ct.PDF</dc:title>
</cp:coreProperties>
</file>